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4.06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0313:2 по адресу: Ставропольский край, </w:t>
        <w:br/>
        <w:t>г. Ставрополь, проезд Деповский, 5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0313:2 в части сокращения расстояния до стены объекта капитального строительства от западной, восточной границ земельного участка до 1 м по адресу: Ставропольский край, г. Ставрополь, проезд Деповский, 5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1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5:59:00Z</dcterms:created>
  <dc:creator>SokoAL</dc:creator>
  <dc:description/>
  <dc:language>en-US</dc:language>
  <cp:lastModifiedBy>Толчева Юлия Валерьевна</cp:lastModifiedBy>
  <cp:lastPrinted>2021-12-10T12:19:00Z</cp:lastPrinted>
  <dcterms:modified xsi:type="dcterms:W3CDTF">2022-06-15T15:59:00Z</dcterms:modified>
  <cp:revision>2</cp:revision>
  <dc:subject/>
  <dc:title>Приложение 3</dc:title>
</cp:coreProperties>
</file>